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PARTMENT OF HAWAIIAN HOME LAND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UUKAPU PASTORAL LOTS WATER SYSTE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br/>
      </w:r>
      <w:r>
        <w:rPr>
          <w:sz w:val="36"/>
        </w:rPr>
        <w:t>South Kohala, Hawai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FB NO.:  IFB-12-HHL-0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*SEALED BID*</w:t>
      </w:r>
    </w:p>
    <w:p>
      <w:pPr>
        <w:pStyle w:val="Normal"/>
        <w:jc w:val="both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Submitted by:</w:t>
        <w:tab/>
        <w:t>AKINAKA &amp; ASSOCIATES, LT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Address:</w:t>
        <w:tab/>
        <w:tab/>
        <w:t>3049 UALENA STREET #500 – HONOLULU, HI 968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</w:rPr>
      </w:pPr>
      <w:r>
        <w:rPr>
          <w:sz w:val="28"/>
        </w:rPr>
        <w:t>Date: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id Package Envelope 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12:00Z</dcterms:created>
  <dc:creator>Danelle J. Chung</dc:creator>
  <dc:description/>
  <cp:keywords/>
  <dc:language>en-US</dc:language>
  <cp:lastModifiedBy>Danelle J. Chung</cp:lastModifiedBy>
  <dcterms:modified xsi:type="dcterms:W3CDTF">2011-08-23T20:45:00Z</dcterms:modified>
  <cp:revision>6</cp:revision>
  <dc:subject/>
  <dc:title/>
</cp:coreProperties>
</file>