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 xml:space="preserve">SCOPE OF WORK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 xml:space="preserve">AND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 xml:space="preserve">TECHNICAL SPECIFICATIONS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f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 xml:space="preserve">PUUKAPU PASTORAL LOTS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caps/>
          <w:sz w:val="36"/>
        </w:rPr>
        <w:t>WATER SYSTEM OPERATion AND maintenan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ERVIC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south kohala, ISLAND OF HAWAII, HAWA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  <w:szCs w:val="32"/>
        </w:rPr>
      </w:pPr>
      <w:r>
        <w:rPr>
          <w:rFonts w:cs="Arial" w:ascii="Arial" w:hAnsi="Arial"/>
          <w:b/>
          <w:caps/>
          <w:sz w:val="36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IFB NO.: IFB-12-HHL-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REPARED B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AKINAKA &amp; ASSOCIATES, LTD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REPARED F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STATE OF HAWA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DEPARTMENT OF HAWAIIAN HOME LAND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sectPr>
      <w:headerReference w:type="default" r:id="rId2"/>
      <w:type w:val="nextPage"/>
      <w:pgSz w:w="12240" w:h="15840"/>
      <w:pgMar w:left="936" w:right="720" w:gutter="0" w:header="720" w:top="776" w:footer="0" w:bottom="50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33705</wp:posOffset>
              </wp:positionH>
              <wp:positionV relativeFrom="page">
                <wp:posOffset>624205</wp:posOffset>
              </wp:positionV>
              <wp:extent cx="5943600" cy="8641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64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pBdr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80.4pt;mso-wrap-distance-left:9.05pt;mso-wrap-distance-right:9.05pt;mso-wrap-distance-top:0pt;mso-wrap-distance-bottom:0pt;margin-top:49.15pt;mso-position-vertical-relative:page;margin-left:3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double" w:sz="6" w:space="0" w:color="000000"/>
                        <w:left w:val="double" w:sz="6" w:space="0" w:color="000000"/>
                        <w:bottom w:val="double" w:sz="6" w:space="0" w:color="000000"/>
                        <w:right w:val="double" w:sz="6" w:space="0" w:color="000000"/>
                      </w:pBdr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3:36:00Z</dcterms:created>
  <dc:creator>554400PHYW</dc:creator>
  <dc:description/>
  <cp:keywords/>
  <dc:language>en-US</dc:language>
  <cp:lastModifiedBy>Jeffrey Y Fujimoto</cp:lastModifiedBy>
  <cp:lastPrinted>2011-12-30T14:54:00Z</cp:lastPrinted>
  <dcterms:modified xsi:type="dcterms:W3CDTF">2012-04-03T01:35:00Z</dcterms:modified>
  <cp:revision>3</cp:revision>
  <dc:subject/>
  <dc:title>SPECIFICATIONS</dc:title>
</cp:coreProperties>
</file>