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</w:rPr>
      </w:r>
      <w:r>
        <w:rPr>
          <w:b/>
          <w:u w:val="single"/>
        </w:rPr>
        <w:t>TABLE OF CONTE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>
          <w:b/>
          <w:u w:val="single"/>
        </w:rPr>
        <w:t>IFB NOTIFICATION AND INFORMATION</w:t>
      </w:r>
      <w:r>
        <w:rPr/>
        <w:tab/>
      </w:r>
      <w:r>
        <w:rPr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84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IFB SIGN-IN SHEET</w:t>
        <w:tab/>
        <w:t>1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IFB NOTICE</w:t>
        <w:tab/>
        <w:t>1-2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STATE WAGE RATE SCHEDULE</w:t>
        <w:tab/>
        <w:t>1-10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>
          <w:b/>
          <w:u w:val="single"/>
        </w:rPr>
        <w:t>PLANS &amp; TECHNICAL SPECIFICATIONS FOR “PUUKAPU HYBRID WATER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>
          <w:b/>
          <w:u w:val="single"/>
        </w:rPr>
        <w:t>SYSTEM”</w:t>
      </w:r>
      <w:r>
        <w:rPr>
          <w:b/>
        </w:rPr>
        <w:t xml:space="preserve"> </w:t>
      </w:r>
      <w:r>
        <w:rPr/>
        <w:t>(FOR GENERAL INFORAMATION ONLY- SUBJECT TO CHANGE)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>
          <w:b/>
          <w:u w:val="single"/>
        </w:rPr>
        <w:t>SCOPE OF WORK AND TECHNICAL SPECIFIC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>
          <w:b/>
          <w:b/>
          <w:u w:val="single"/>
        </w:rPr>
      </w:pPr>
      <w:r>
        <w:rPr>
          <w:b/>
          <w:u w:val="single"/>
        </w:rPr>
        <w:t>SAMPLE DHHL CONTRAC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CONTRACT FOR GOODS OR SERVICES (FORM AG-003 REV. 06/22/2009)</w:t>
        <w:tab/>
        <w:t>1-2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CONTRACTOR’S ACKNOWLEDGMENT (FORM AG-009 REV. 07/25/2008)</w:t>
        <w:tab/>
        <w:t>1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>
          <w:szCs w:val="24"/>
        </w:rPr>
        <w:t>CONTRACTOR’S STANDARDS OF CONDUCT</w:t>
      </w:r>
      <w:r>
        <w:rPr>
          <w:sz w:val="22"/>
          <w:szCs w:val="22"/>
        </w:rPr>
        <w:t xml:space="preserve"> (FORM AG-010 REV. 11/15/2005)</w:t>
      </w:r>
      <w:r>
        <w:rPr/>
        <w:tab/>
        <w:t>1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TIME OF PERFORMANCE (FORM AG-013 REV. 11/15/2005)</w:t>
        <w:tab/>
        <w:t>1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SPECIAL CONDITIONS (FORM AG-015 REV. 11/15/2005)</w:t>
        <w:tab/>
        <w:t>1-1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GENERAL CONDITIONS (FORM AG-008, 4/15/09)</w:t>
        <w:tab/>
        <w:t>1-16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DHHL INTERIM GENERAL CONDITIONS (August 16, 2005)</w:t>
        <w:tab/>
        <w:t>1-8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u w:val="single"/>
        </w:rPr>
      </w:pPr>
      <w:r>
        <w:rPr>
          <w:b/>
          <w:u w:val="single"/>
        </w:rPr>
        <w:t>CONTRACTOR'S SUBMITT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>INSTRUCTIONS FOR BID SUBMITTAL</w:t>
        <w:tab/>
        <w:t>1-3</w:t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>TITLE PAGE (BID PACKAGE ENVELOPE COVER)</w:t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 xml:space="preserve">BID OFFER FORM </w:t>
        <w:tab/>
        <w:t>1-14</w:t>
      </w:r>
    </w:p>
    <w:p>
      <w:pPr>
        <w:pStyle w:val="Normal"/>
        <w:tabs>
          <w:tab w:val="left" w:pos="720" w:leader="none"/>
          <w:tab w:val="left" w:pos="2340" w:leader="none"/>
          <w:tab w:val="right" w:pos="9360" w:leader="dot"/>
        </w:tabs>
        <w:ind w:left="72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>
          <w:b/>
          <w:b/>
          <w:u w:val="single"/>
        </w:rPr>
      </w:pPr>
      <w:r>
        <w:rPr>
          <w:b/>
          <w:u w:val="single"/>
        </w:rPr>
        <w:t>SAMPLE FORM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  <w:t>NOTICE OF INTENTION TO BID</w:t>
        <w:tab/>
        <w:t>1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>STANDARD QUALIFICATION QUESTIONNAIRE</w:t>
        <w:tab/>
        <w:t>1-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>TAX CLEARANCE FORM A-6</w:t>
        <w:tab/>
        <w:t>1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>DLIR CERTIFICATE OF COMPLIANCE FORM LIR#27</w:t>
        <w:tab/>
        <w:t>1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/>
      </w:pPr>
      <w:r>
        <w:rPr/>
        <w:t>CORPORATE RESOLUTION</w:t>
        <w:tab/>
        <w:t>1</w:t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>EXHIBIT A – SURETY BOND</w:t>
        <w:tab/>
        <w:t>1-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>EXHIBIT B – PERFORMANCE BOND (SURETY)</w:t>
        <w:tab/>
        <w:t>1-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>EXHIBIT C – PERFORMANCE BOND</w:t>
        <w:tab/>
        <w:t>1-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>EXHIBIT D – LABOR AND MATERIAL PAYMENT BOND (SURETY)</w:t>
        <w:tab/>
        <w:t>1-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>EXHIBIT E – LABOR AND MATERIAL PAYMENT BOND</w:t>
        <w:tab/>
        <w:t>1-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>EXHIBIT F – COMBINATION PERFORMANCE AND PAYMENT BOND</w:t>
        <w:tab/>
        <w:t>1-3</w:t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>EXHIBIT G – PERFORMANCE BOND (SURETY) FOR SUPPLEMENTAL</w:t>
      </w:r>
    </w:p>
    <w:p>
      <w:pPr>
        <w:pStyle w:val="Normal"/>
        <w:tabs>
          <w:tab w:val="left" w:pos="720" w:leader="none"/>
          <w:tab w:val="right" w:pos="9360" w:leader="dot"/>
        </w:tabs>
        <w:ind w:left="720" w:hanging="0"/>
        <w:rPr/>
      </w:pPr>
      <w:r>
        <w:rPr/>
        <w:t xml:space="preserve">                       </w:t>
      </w:r>
      <w:r>
        <w:rPr/>
        <w:t>AGREEMENT FOR GOODS AND SERVICES</w:t>
        <w:tab/>
        <w:t>1-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 xml:space="preserve">EXHIBIT H – PERFORMANCE BOND FOR SUPPLEMENTAL 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 xml:space="preserve">                       </w:t>
      </w:r>
      <w:r>
        <w:rPr/>
        <w:t>AGREEMENT FOR GOODS AND SERVICES</w:t>
        <w:tab/>
        <w:t>1-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>EXHIBIT I – CONTRACTOR ACKNOWLEDGEMENT</w:t>
        <w:tab/>
        <w:t>1-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>EXHIBIT J – SURETY ACKNOWLEDGEMENT</w:t>
        <w:tab/>
        <w:t>1-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>SPO-38 CERTIFICATION FOR HAWAII PRODUCT PREFERENCE</w:t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0"/>
        <w:rPr/>
      </w:pPr>
      <w:r>
        <w:rPr/>
        <w:t>CERTIFICATION OF COMPLIANCE FOR FINAL PAYMENT</w:t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/>
        <w:tab/>
        <w:t>FORM 1 – CERTIFICATION OF BIDDERS PARTICIPATION ………………………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/>
        <w:tab/>
        <w:t>FORM 2 – MONTHLY REPORT OF CONTRACTOR’S PARTICIPATION ………….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>
          <w:szCs w:val="24"/>
        </w:rPr>
      </w:pPr>
      <w:r>
        <w:rPr>
          <w:szCs w:val="24"/>
        </w:rPr>
        <w:tab/>
        <w:t xml:space="preserve">CERTIFICATION OF COMPLIANCE FOR EMPLOYMENT OF STATE 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ind w:left="720" w:hanging="720"/>
        <w:rPr/>
      </w:pPr>
      <w:r>
        <w:rPr>
          <w:szCs w:val="24"/>
        </w:rPr>
        <w:tab/>
        <w:t xml:space="preserve">RESIDENTS – </w:t>
      </w:r>
      <w:r>
        <w:rPr>
          <w:sz w:val="20"/>
        </w:rPr>
        <w:t>HRS CHAPTER 103B, AS AMENDED BY ACT 192, SLH 2011 – EXHIBIT 2 …….</w:t>
      </w:r>
      <w:r>
        <w:rPr>
          <w:szCs w:val="24"/>
        </w:rPr>
        <w:t>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PFooter"/>
      <w:widowControl/>
      <w:tabs>
        <w:tab w:val="clear" w:pos="4320"/>
        <w:tab w:val="clear" w:pos="8640"/>
        <w:tab w:val="left" w:pos="0" w:leader="none"/>
        <w:tab w:val="center" w:pos="4680" w:leader="none"/>
        <w:tab w:val="right" w:pos="9360" w:leader="none"/>
      </w:tabs>
      <w:rPr/>
    </w:pPr>
    <w:r>
      <w:rPr/>
      <w:t>PUUKAPU PASTORAL LOTS WATER SYSTEM</w:t>
    </w:r>
  </w:p>
  <w:p>
    <w:pPr>
      <w:pStyle w:val="WPFooter"/>
      <w:widowControl/>
      <w:tabs>
        <w:tab w:val="clear" w:pos="4320"/>
        <w:tab w:val="clear" w:pos="8640"/>
        <w:tab w:val="left" w:pos="0" w:leader="none"/>
        <w:tab w:val="center" w:pos="4680" w:leader="none"/>
        <w:tab w:val="right" w:pos="9360" w:leader="none"/>
      </w:tabs>
      <w:spacing w:lineRule="atLeast" w:line="0"/>
      <w:rPr/>
    </w:pPr>
    <w:r>
      <w:rPr/>
      <w:t>OPERATION &amp; MAINTENANCE SERVICES</w:t>
    </w:r>
  </w:p>
  <w:p>
    <w:pPr>
      <w:pStyle w:val="WPFooter"/>
      <w:widowControl/>
      <w:tabs>
        <w:tab w:val="clear" w:pos="4320"/>
        <w:tab w:val="clear" w:pos="8640"/>
        <w:tab w:val="left" w:pos="0" w:leader="none"/>
        <w:tab w:val="center" w:pos="4680" w:leader="none"/>
        <w:tab w:val="right" w:pos="9360" w:leader="none"/>
      </w:tabs>
      <w:spacing w:lineRule="atLeast" w:line="0"/>
      <w:rPr>
        <w:sz w:val="20"/>
      </w:rPr>
    </w:pPr>
    <w:r>
      <w:rPr/>
      <w:t>IFB-12-HHL-003</w:t>
    </w:r>
  </w:p>
  <w:p>
    <w:pPr>
      <w:pStyle w:val="WPFooter"/>
      <w:widowControl/>
      <w:tabs>
        <w:tab w:val="clear" w:pos="4320"/>
        <w:tab w:val="clear" w:pos="8640"/>
        <w:tab w:val="left" w:pos="0" w:leader="none"/>
        <w:tab w:val="center" w:pos="4680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TABLE OF CONT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PFooter"/>
      <w:widowControl/>
      <w:tabs>
        <w:tab w:val="clear" w:pos="4320"/>
        <w:tab w:val="clear" w:pos="8640"/>
        <w:tab w:val="left" w:pos="0" w:leader="none"/>
        <w:tab w:val="center" w:pos="4680" w:leader="none"/>
        <w:tab w:val="right" w:pos="9360" w:leader="none"/>
      </w:tabs>
      <w:rPr/>
    </w:pPr>
    <w:r>
      <w:rPr/>
      <w:t>PUUKAPU PASTORAL LOTS WATER SYSTEM</w:t>
    </w:r>
  </w:p>
  <w:p>
    <w:pPr>
      <w:pStyle w:val="WPFooter"/>
      <w:widowControl/>
      <w:tabs>
        <w:tab w:val="clear" w:pos="4320"/>
        <w:tab w:val="clear" w:pos="8640"/>
        <w:tab w:val="left" w:pos="0" w:leader="none"/>
        <w:tab w:val="center" w:pos="4680" w:leader="none"/>
        <w:tab w:val="right" w:pos="9360" w:leader="none"/>
      </w:tabs>
      <w:rPr>
        <w:sz w:val="20"/>
      </w:rPr>
    </w:pPr>
    <w:r>
      <w:rPr/>
      <w:t>OPERATION &amp; MAINTENANCE SERVICES</w:t>
    </w:r>
  </w:p>
  <w:p>
    <w:pPr>
      <w:pStyle w:val="WPFooter"/>
      <w:widowControl/>
      <w:tabs>
        <w:tab w:val="clear" w:pos="4320"/>
        <w:tab w:val="clear" w:pos="8640"/>
        <w:tab w:val="left" w:pos="0" w:leader="none"/>
        <w:tab w:val="center" w:pos="4680" w:leader="none"/>
        <w:tab w:val="right" w:pos="9360" w:leader="none"/>
      </w:tabs>
      <w:spacing w:lineRule="atLeast" w:line="0"/>
      <w:rPr/>
    </w:pPr>
    <w:r>
      <w:rPr/>
      <w:t>IFB-12-HHL-003</w:t>
    </w:r>
  </w:p>
  <w:p>
    <w:pPr>
      <w:pStyle w:val="WPFooter"/>
      <w:widowControl/>
      <w:tabs>
        <w:tab w:val="clear" w:pos="4320"/>
        <w:tab w:val="clear" w:pos="8640"/>
        <w:tab w:val="left" w:pos="0" w:leader="none"/>
        <w:tab w:val="center" w:pos="4680" w:leader="none"/>
        <w:tab w:val="right" w:pos="9360" w:leader="none"/>
      </w:tabs>
      <w:spacing w:lineRule="atLeast" w:line="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TABLE OF CONTE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1890" w:leader="none"/>
        <w:tab w:val="right" w:pos="8640" w:leader="dot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1890" w:leader="none"/>
        <w:tab w:val="right" w:pos="8640" w:leader="dot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character" w:styleId="WPPageNumber">
    <w:name w:val="WP_Page Number"/>
    <w:basedOn w:val="DefaultParagraphFont"/>
    <w:qFormat/>
    <w:rPr/>
  </w:style>
  <w:style w:type="character" w:styleId="CommentRefe">
    <w:name w:val="Comment Refe"/>
    <w:basedOn w:val="DefaultParagraphFon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PHeader">
    <w:name w:val="WP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right" w:pos="9360" w:leader="none"/>
      </w:tabs>
    </w:pPr>
    <w:rPr/>
  </w:style>
  <w:style w:type="paragraph" w:styleId="WPFooter">
    <w:name w:val="WP_Foot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3:35:00Z</dcterms:created>
  <dc:creator>Jan K Wong</dc:creator>
  <dc:description/>
  <cp:keywords/>
  <dc:language>en-US</dc:language>
  <cp:lastModifiedBy>Jeffrey Y Fujimoto</cp:lastModifiedBy>
  <cp:lastPrinted>2011-12-30T14:43:00Z</cp:lastPrinted>
  <dcterms:modified xsi:type="dcterms:W3CDTF">2012-04-02T23:35:00Z</dcterms:modified>
  <cp:revision>2</cp:revision>
  <dc:subject/>
  <dc:title>TABLE OF CONTENTS</dc:title>
</cp:coreProperties>
</file>