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epartment of Hawaiian Home Lands - Land Development Division</w:t>
      </w:r>
    </w:p>
    <w:p>
      <w:pPr>
        <w:pStyle w:val="Normal"/>
        <w:ind w:left="-90" w:firstLine="90"/>
        <w:jc w:val="center"/>
        <w:rPr>
          <w:rFonts w:ascii="Times New Roman" w:hAnsi="Times New Roman" w:cs="Times New Roman"/>
          <w:b/>
          <w:b/>
          <w:spacing w:val="-20"/>
          <w:sz w:val="16"/>
          <w:szCs w:val="16"/>
        </w:rPr>
      </w:pPr>
      <w:r>
        <w:rPr>
          <w:rFonts w:cs="Times New Roman" w:ascii="Times New Roman" w:hAnsi="Times New Roman"/>
          <w:b/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IGN-IN SHEET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70"/>
        <w:gridCol w:w="110"/>
        <w:gridCol w:w="2500"/>
        <w:gridCol w:w="180"/>
        <w:gridCol w:w="1170"/>
        <w:gridCol w:w="225"/>
        <w:gridCol w:w="3757"/>
      </w:tblGrid>
      <w:tr>
        <w:trPr/>
        <w:tc>
          <w:tcPr>
            <w:tcW w:w="2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FB- 12-HHL- 001 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right="-1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ct Description  </w:t>
            </w:r>
          </w:p>
          <w:p>
            <w:pPr>
              <w:pStyle w:val="Normal"/>
              <w:spacing w:before="60" w:after="0"/>
              <w:ind w:right="-1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kaina Subdivision, Waimanalo, Oahu</w:t>
            </w:r>
          </w:p>
        </w:tc>
      </w:tr>
      <w:tr>
        <w:trPr>
          <w:trHeight w:val="1057" w:hRule="atLeast"/>
          <w:cantSplit w:val="true"/>
        </w:trPr>
        <w:tc>
          <w:tcPr>
            <w:tcW w:w="10912" w:type="dxa"/>
            <w:gridSpan w:val="9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jc w:val="center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INSTRUCTIO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this packet carefully.  If you have any questions, please call Darrell Ing, LDD Project Manager, at 620</w:t>
              <w:noBreakHyphen/>
              <w:t>9276 or email to darrell.h.ing@hawaii.gov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Please fax this sheet to 620-9299, mail or email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arrell.h.ing@hawaii.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fter downloading this document from the Department of Hawaiian Home Lands website.  </w:t>
            </w:r>
          </w:p>
          <w:p>
            <w:pPr>
              <w:pStyle w:val="Normal"/>
              <w:ind w:lef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-Bid Conference/Site Inspection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ate: </w:t>
              <w:tab/>
              <w:t>February 14, 2012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ime: </w:t>
              <w:tab/>
              <w:t>9:00 a.m.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szCs w:val="24"/>
              </w:rPr>
              <w:t>Location:</w:t>
              <w:tab/>
              <w:t>Waimanalo Hawaiian Homestead Association Community Center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/>
              <w:t>41-253 Ilauhole Street, Waimanalo, Hawaii 96795 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ce Of Intention To Bid Must Be Received By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  <w:tab/>
              <w:t>February 27, 201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</w:t>
              <w:tab/>
              <w:t>2:00 p.m.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Location:</w:t>
              <w:tab/>
              <w:t xml:space="preserve">Department of Hawaiian Home Lands 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>91-5420 Kapolei Parkway, Kapolei, Hawaii 96707</w:t>
            </w:r>
          </w:p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ubmittal of a Notice of Intention to Bid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ia facsimile at (808)620-9299 is acceptable.  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d Offer For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 Back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  <w:tab/>
              <w:t>March 8, 201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</w:t>
              <w:tab/>
              <w:t>2:00 p.m.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Location:</w:t>
              <w:tab/>
              <w:t xml:space="preserve">Department of Hawaiian Home Lands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-5420 Kapolei Parkway, Kapolei, Hawaii 96707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d Opening: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8, 2012</w:t>
            </w:r>
          </w:p>
        </w:tc>
        <w:tc>
          <w:tcPr>
            <w:tcW w:w="5332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</w:t>
              <w:tab/>
              <w:t>2:00 p.m.</w:t>
            </w:r>
          </w:p>
          <w:p>
            <w:pPr>
              <w:pStyle w:val="Heading1"/>
              <w:tabs>
                <w:tab w:val="clear" w:pos="720"/>
                <w:tab w:val="left" w:pos="108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Location:</w:t>
              <w:tab/>
              <w:t xml:space="preserve">Department of Hawaiian Home Lands </w:t>
            </w:r>
          </w:p>
          <w:p>
            <w:pPr>
              <w:pStyle w:val="Normal"/>
              <w:ind w:left="1082" w:hanging="1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-5420 Kapolei Parkway</w:t>
            </w:r>
          </w:p>
          <w:p>
            <w:pPr>
              <w:pStyle w:val="Normal"/>
              <w:ind w:left="1082" w:hanging="1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Kapolei, Hawaii 96707</w:t>
            </w:r>
          </w:p>
        </w:tc>
      </w:tr>
      <w:tr>
        <w:trPr>
          <w:trHeight w:val="409" w:hRule="atLeast"/>
          <w:cantSplit w:val="true"/>
        </w:trPr>
        <w:tc>
          <w:tcPr>
            <w:tcW w:w="308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7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ny: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dress: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2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hone No.</w:t>
            </w:r>
          </w:p>
        </w:tc>
        <w:tc>
          <w:tcPr>
            <w:tcW w:w="432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ell No.</w:t>
            </w:r>
          </w:p>
        </w:tc>
        <w:tc>
          <w:tcPr>
            <w:tcW w:w="398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ax No.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ail Address:</w:t>
            </w:r>
          </w:p>
        </w:tc>
        <w:tc>
          <w:tcPr>
            <w:tcW w:w="7832" w:type="dxa"/>
            <w:gridSpan w:val="5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act Person:</w:t>
            </w:r>
          </w:p>
        </w:tc>
        <w:tc>
          <w:tcPr>
            <w:tcW w:w="7832" w:type="dxa"/>
            <w:gridSpan w:val="5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gnature of Person Downloading Packet  (Print Name &amp; Title after signature)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3:55:00Z</dcterms:created>
  <dc:creator>Jan K Wong</dc:creator>
  <dc:description/>
  <cp:keywords/>
  <dc:language>en-US</dc:language>
  <cp:lastModifiedBy>DHHL</cp:lastModifiedBy>
  <cp:lastPrinted>2010-10-25T10:01:00Z</cp:lastPrinted>
  <dcterms:modified xsi:type="dcterms:W3CDTF">2012-02-03T23:55:00Z</dcterms:modified>
  <cp:revision>2</cp:revision>
  <dc:subject/>
  <dc:title>DEPARTMENT OF HAWAIIAN HOME LANDS</dc:title>
</cp:coreProperties>
</file>